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2 жовт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50-2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видачі дублікату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оцтва про право власності на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нерухомого майна в с. Новики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глави 2 Цивільного кодексу України,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01.07.2004 року № 1952-ІV, розглянувши заяву гр. Шолудченко І.В.          про видачу дубліката свідоцтва про право власності на нерухоме майно, керуючись статтями 40, 42, 53, 59, 73 Закону України «Про місцеве самоврядування в Україні», виконавчий комітет вирішив: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видачу дублікату свідоцтва про право власності на об’єкт нерухомого майна – комплекс нежитлових будівель по вул. Суворова № 13, в с. Новики, Чернігівської області на ім’я Шолудченко Ірини Володимирівни в цілому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недійсним втрачений оригінал свідоцтва про право власності на нерухоме майно – комплекс нежитлових будівель по вул. Суворова № 13, в с. Новики, Чернігівської області, видане виконавчим комітетом Білейківської сільської ради від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27 липня 2011 року серія САС              №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ім’я Шолудченко Ірини Володимирівни в цілому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ФОП Силенко Д.О. здійснити оформлення дублікату свідоцтва про право власності, згідно з пунктом 1 даного рішення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3:00Z</dcterms:created>
  <dc:creator>Ponomarenkosp252106</dc:creator>
  <dc:description/>
  <cp:keywords/>
  <dc:language>en-US</dc:language>
  <cp:lastModifiedBy>Пользователь Windows</cp:lastModifiedBy>
  <dcterms:modified xsi:type="dcterms:W3CDTF">2021-10-21T13:54:00Z</dcterms:modified>
  <cp:revision>13</cp:revision>
  <dc:subject/>
  <dc:title> </dc:title>
</cp:coreProperties>
</file>